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165225</wp:posOffset>
                </wp:positionV>
                <wp:extent cx="580390" cy="606425"/>
                <wp:effectExtent l="31115" t="0" r="3810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606600"/>
                          <a:chOff x="0" y="0"/>
                          <a:chExt cx="580320" cy="606600"/>
                        </a:xfrm>
                      </wpg:grpSpPr>
                      <wpg:grpSp>
                        <wpg:cNvGrpSpPr/>
                        <wpg:grpSpPr>
                          <a:xfrm>
                            <a:off x="132840" y="0"/>
                            <a:ext cx="4478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"/>
                              <a:ext cx="370080" cy="37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339840"/>
                            <a:ext cx="19044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880" y="349200"/>
                            <a:ext cx="16200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91.75pt;width:45.7pt;height:47.7pt" coordorigin="1455,1835" coordsize="914,954">
                <v:group id="shape_0" style="position:absolute;left:1664;top:1835;width:705;height:765">
                  <v:oval id="shape_0" fillcolor="white" stroked="t" o:allowincell="f" style="position:absolute;left:1664;top:1868;width:582;height:5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64;top:1835;width:704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55,2370" to="1754,2774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2069,2385" to="2323,2789" stroked="t" o:allowincell="f" style="position:absolute;flip:xy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47340</wp:posOffset>
                </wp:positionV>
                <wp:extent cx="35560" cy="952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24.2pt" to="171.5pt,2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0855</wp:posOffset>
                </wp:positionH>
                <wp:positionV relativeFrom="paragraph">
                  <wp:posOffset>2241550</wp:posOffset>
                </wp:positionV>
                <wp:extent cx="695325" cy="1095375"/>
                <wp:effectExtent l="0" t="2857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095480"/>
                          <a:chOff x="0" y="0"/>
                          <a:chExt cx="695160" cy="1095480"/>
                        </a:xfrm>
                      </wpg:grpSpPr>
                      <wps:wsp>
                        <wps:cNvSpPr/>
                        <wps:spPr>
                          <a:xfrm>
                            <a:off x="38160" y="9360"/>
                            <a:ext cx="31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095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5480"/>
                            <a:ext cx="3618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33264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65pt;margin-top:176.5pt;width:54.75pt;height:86.25pt" coordorigin="8773,3530" coordsize="1095,1725">
                <v:line id="shape_0" from="8833,3545" to="9327,354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343,3530" to="9343,525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773,5255" to="9342,5255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9028;top:4054;width:840;height:585">
                  <v:oval id="shape_0" fillcolor="white" stroked="t" o:allowincell="f" style="position:absolute;left:9058;top:4055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028;top:4054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9410</wp:posOffset>
                </wp:positionH>
                <wp:positionV relativeFrom="paragraph">
                  <wp:posOffset>-174625</wp:posOffset>
                </wp:positionV>
                <wp:extent cx="609600" cy="561975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561960"/>
                          <a:chOff x="0" y="0"/>
                          <a:chExt cx="60948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561960"/>
                            <a:ext cx="25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9080"/>
                            <a:ext cx="0" cy="54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7560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3pt;margin-top:-13.75pt;width:48pt;height:44.2pt" coordorigin="8566,-275" coordsize="960,884">
                <v:line id="shape_0" from="8566,-275" to="9000,-27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580,610" to="8984,610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9001,-245" to="9001,60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8686;top:-156;width:840;height:585">
                  <v:oval id="shape_0" fillcolor="white" stroked="t" o:allowincell="f" style="position:absolute;left:8716;top:-155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686;top:-156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2575</wp:posOffset>
                </wp:positionH>
                <wp:positionV relativeFrom="paragraph">
                  <wp:posOffset>1400175</wp:posOffset>
                </wp:positionV>
                <wp:extent cx="638175" cy="695960"/>
                <wp:effectExtent l="38100" t="50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695880"/>
                          <a:chOff x="0" y="0"/>
                          <a:chExt cx="638280" cy="695880"/>
                        </a:xfrm>
                      </wpg:grpSpPr>
                      <wps:wsp>
                        <wps:cNvSpPr/>
                        <wps:spPr>
                          <a:xfrm flipV="1">
                            <a:off x="0" y="181440"/>
                            <a:ext cx="0" cy="514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1440"/>
                            <a:ext cx="5526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1440"/>
                            <a:ext cx="0" cy="514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5pt;margin-top:110.25pt;width:50.25pt;height:54.7pt" coordorigin="8445,2205" coordsize="1005,1094">
                <v:line id="shape_0" from="8445,2491" to="8445,3300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8475,2491" to="9344,249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345,2491" to="9345,33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8610;top:2205;width:840;height:585">
                  <v:oval id="shape_0" fillcolor="white" stroked="t" o:allowincell="f" style="position:absolute;left:8640;top:2206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610;top:2205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175</wp:posOffset>
                </wp:positionH>
                <wp:positionV relativeFrom="paragraph">
                  <wp:posOffset>2095500</wp:posOffset>
                </wp:positionV>
                <wp:extent cx="449580" cy="107442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1074600"/>
                          <a:chOff x="0" y="0"/>
                          <a:chExt cx="449640" cy="1074600"/>
                        </a:xfrm>
                      </wpg:grpSpPr>
                      <wps:wsp>
                        <wps:cNvSpPr/>
                        <wps:spPr>
                          <a:xfrm flipH="1">
                            <a:off x="160200" y="0"/>
                            <a:ext cx="281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0" cy="51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86800"/>
                            <a:ext cx="0" cy="487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074600"/>
                            <a:ext cx="289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86800"/>
                            <a:ext cx="129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480"/>
                            <a:ext cx="30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165pt;width:35.35pt;height:84.6pt" coordorigin="-205,3300" coordsize="707,1692">
                <v:line id="shape_0" from="47,3300" to="490,330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7,3300" to="47,41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,4224" to="47,49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,4992" to="502,49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49,4224" to="154,42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205,4104" to="274,41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8365</wp:posOffset>
                </wp:positionH>
                <wp:positionV relativeFrom="paragraph">
                  <wp:posOffset>3756025</wp:posOffset>
                </wp:positionV>
                <wp:extent cx="762000" cy="473075"/>
                <wp:effectExtent l="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73040"/>
                          <a:chOff x="0" y="0"/>
                          <a:chExt cx="76212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96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351720" cy="2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48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080"/>
                                  <a:ext cx="4428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9800"/>
                                  <a:ext cx="52200" cy="257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2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10080"/>
                                  <a:ext cx="59760" cy="266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080"/>
                                  <a:ext cx="4428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2200" y="133200"/>
                                <a:ext cx="298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39680"/>
                              <a:ext cx="123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39680"/>
                              <a:ext cx="76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444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295.75pt;width:59.95pt;height:37.25pt" coordorigin="5399,5915" coordsize="1199,745">
                <v:group id="shape_0" style="position:absolute;left:5399;top:5915;width:870;height:450">
                  <v:group id="shape_0" style="position:absolute;left:5601;top:5915;width:553;height:450">
                    <v:group id="shape_0" style="position:absolute;left:5601;top:5915;width:505;height:450">
                      <v:line id="shape_0" from="5601,5945" to="5670,6139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671,5946" to="5752,635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54,5915" to="5847,6349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848,5916" to="5941,635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943,5931" to="6036,6350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037,5931" to="6106,636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6108,6125" to="6154,6349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5399,6135" to="5593,6135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6150,6135" to="6269,613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74;top:6300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7200</wp:posOffset>
                </wp:positionH>
                <wp:positionV relativeFrom="paragraph">
                  <wp:posOffset>3771900</wp:posOffset>
                </wp:positionV>
                <wp:extent cx="923290" cy="553085"/>
                <wp:effectExtent l="317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52960"/>
                          <a:chOff x="0" y="0"/>
                          <a:chExt cx="92340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297pt;width:72.7pt;height:43.5pt" coordorigin="2720,5940" coordsize="1454,870">
                <v:group id="shape_0" style="position:absolute;left:2720;top:5940;width:450;height:870">
                  <v:group id="shape_0" style="position:absolute;left:2720;top:6142;width:450;height:553">
                    <v:group id="shape_0" style="position:absolute;left:2720;top:6142;width:450;height:505">
                      <v:line id="shape_0" from="2946,6142" to="3140,621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5,6212" to="3139,6293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6,6295" to="3170,638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5,6389" to="3169,648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5,6485" to="3154,657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20,6578" to="3154,664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2736,6650" to="2960,669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2951,5940" to="2951,6134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2951,6691" to="2951,681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9;top:6190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4125</wp:posOffset>
                </wp:positionH>
                <wp:positionV relativeFrom="paragraph">
                  <wp:posOffset>3806825</wp:posOffset>
                </wp:positionV>
                <wp:extent cx="932815" cy="553085"/>
                <wp:effectExtent l="317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552960"/>
                          <a:chOff x="0" y="0"/>
                          <a:chExt cx="93276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52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5pt;margin-top:299.75pt;width:73.45pt;height:43.5pt" coordorigin="3975,5995" coordsize="1469,870">
                <v:group id="shape_0" style="position:absolute;left:3975;top:5995;width:450;height:870">
                  <v:group id="shape_0" style="position:absolute;left:3975;top:6197;width:450;height:553">
                    <v:group id="shape_0" style="position:absolute;left:3975;top:6197;width:450;height:505">
                      <v:line id="shape_0" from="4201,6197" to="4395,626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267" to="4393,6348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91,6350" to="4425,64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444" to="4423,653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540" to="4408,663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75,6633" to="4409,670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3991,6705" to="4215,675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4205,5995" to="4205,618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205,6746" to="4205,686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19;top:6245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7835</wp:posOffset>
                </wp:positionH>
                <wp:positionV relativeFrom="paragraph">
                  <wp:posOffset>3746500</wp:posOffset>
                </wp:positionV>
                <wp:extent cx="533400" cy="552450"/>
                <wp:effectExtent l="0" t="3810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552600"/>
                          <a:chOff x="0" y="0"/>
                          <a:chExt cx="533520" cy="55260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276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533520"/>
                            <a:ext cx="25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360"/>
                            <a:ext cx="0" cy="54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468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05pt;margin-top:295pt;width:42pt;height:43.45pt" coordorigin="8721,5900" coordsize="840,869">
                <v:line id="shape_0" from="9006,5900" to="9440,59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990,6740" to="9394,6740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9021,5915" to="9021,676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8721;top:6049;width:840;height:585">
                  <v:oval id="shape_0" fillcolor="white" stroked="t" o:allowincell="f" style="position:absolute;left:8751;top:6050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721;top:6049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3310</wp:posOffset>
                </wp:positionH>
                <wp:positionV relativeFrom="paragraph">
                  <wp:posOffset>2304415</wp:posOffset>
                </wp:positionV>
                <wp:extent cx="923290" cy="553085"/>
                <wp:effectExtent l="317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52960"/>
                          <a:chOff x="0" y="0"/>
                          <a:chExt cx="92340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81.45pt;width:72.7pt;height:43.5pt" coordorigin="3706,3629" coordsize="1454,870">
                <v:group id="shape_0" style="position:absolute;left:3706;top:3629;width:450;height:870">
                  <v:group id="shape_0" style="position:absolute;left:3706;top:3831;width:450;height:553">
                    <v:group id="shape_0" style="position:absolute;left:3706;top:3831;width:450;height:505">
                      <v:line id="shape_0" from="3932,3831" to="4126,390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1,3901" to="4125,398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2,3984" to="4156,4077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1,4078" to="4155,4171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1,4173" to="4140,426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06,4267" to="4140,4336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3722,4338" to="3946,438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3937,3629" to="3937,3823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937,4380" to="3937,449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35;top:3879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1790</wp:posOffset>
                </wp:positionH>
                <wp:positionV relativeFrom="paragraph">
                  <wp:posOffset>3751580</wp:posOffset>
                </wp:positionV>
                <wp:extent cx="762000" cy="473075"/>
                <wp:effectExtent l="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73040"/>
                          <a:chOff x="0" y="0"/>
                          <a:chExt cx="76212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96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351720" cy="2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48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080"/>
                                  <a:ext cx="4428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9800"/>
                                  <a:ext cx="52200" cy="257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2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10080"/>
                                  <a:ext cx="59760" cy="266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080"/>
                                  <a:ext cx="4428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2200" y="133200"/>
                                <a:ext cx="298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39680"/>
                              <a:ext cx="123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39680"/>
                              <a:ext cx="76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444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pt;margin-top:295.4pt;width:60pt;height:37.25pt" coordorigin="6554,5908" coordsize="1200,745">
                <v:group id="shape_0" style="position:absolute;left:6554;top:5908;width:870;height:450">
                  <v:group id="shape_0" style="position:absolute;left:6756;top:5908;width:553;height:450">
                    <v:group id="shape_0" style="position:absolute;left:6756;top:5908;width:505;height:450">
                      <v:line id="shape_0" from="6756,5938" to="6825,613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826,5939" to="6907,63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909,5908" to="7002,634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003,5909" to="7096,63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099,5924" to="7192,6343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192,5924" to="7261,635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7263,6118" to="7309,6342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6554,6128" to="6748,612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7305,6128" to="7424,612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29;top:6293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</wp:posOffset>
                </wp:positionH>
                <wp:positionV relativeFrom="paragraph">
                  <wp:posOffset>3713480</wp:posOffset>
                </wp:positionV>
                <wp:extent cx="762000" cy="473075"/>
                <wp:effectExtent l="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73040"/>
                          <a:chOff x="0" y="0"/>
                          <a:chExt cx="76212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96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351720" cy="2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48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080"/>
                                  <a:ext cx="4428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9800"/>
                                  <a:ext cx="52200" cy="257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2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10080"/>
                                  <a:ext cx="59760" cy="266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080"/>
                                  <a:ext cx="4428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2200" y="133200"/>
                                <a:ext cx="298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39680"/>
                              <a:ext cx="123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39680"/>
                              <a:ext cx="76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444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292.4pt;width:60pt;height:37.25pt" coordorigin="-136,5848" coordsize="1200,745">
                <v:group id="shape_0" style="position:absolute;left:-136;top:5848;width:870;height:450">
                  <v:group id="shape_0" style="position:absolute;left:66;top:5848;width:553;height:450">
                    <v:group id="shape_0" style="position:absolute;left:66;top:5848;width:505;height:450">
                      <v:line id="shape_0" from="66,5878" to="135,607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36,5879" to="217,628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9,5848" to="312,628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3,5849" to="406,628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8,5864" to="501,6283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2,5864" to="571,629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573,6058" to="619,6282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-136,6068" to="58,606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615,6068" to="734,606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1;top:6233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1730</wp:posOffset>
                </wp:positionH>
                <wp:positionV relativeFrom="paragraph">
                  <wp:posOffset>-174625</wp:posOffset>
                </wp:positionV>
                <wp:extent cx="561975" cy="276225"/>
                <wp:effectExtent l="38100" t="3810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276120"/>
                          <a:chOff x="0" y="0"/>
                          <a:chExt cx="56196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76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0080"/>
                            <a:ext cx="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542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9pt;margin-top:-13.75pt;width:44.2pt;height:21.7pt" coordorigin="3798,-275" coordsize="884,434">
                <v:line id="shape_0" from="3798,-275" to="3798,159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4683,-259" to="4683,14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3828,-275" to="4682,-27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5990</wp:posOffset>
                </wp:positionH>
                <wp:positionV relativeFrom="paragraph">
                  <wp:posOffset>-403225</wp:posOffset>
                </wp:positionV>
                <wp:extent cx="276225" cy="561975"/>
                <wp:effectExtent l="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561960"/>
                          <a:chOff x="0" y="0"/>
                          <a:chExt cx="27612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561960"/>
                            <a:ext cx="25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9080"/>
                            <a:ext cx="0" cy="54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-31.75pt;width:21.7pt;height:44.2pt" coordorigin="7474,-635" coordsize="434,884">
                <v:line id="shape_0" from="7474,-635" to="7908,-63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7488,250" to="7892,250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7909,-605" to="7909,24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1515</wp:posOffset>
                </wp:positionH>
                <wp:positionV relativeFrom="paragraph">
                  <wp:posOffset>1016000</wp:posOffset>
                </wp:positionV>
                <wp:extent cx="561975" cy="735965"/>
                <wp:effectExtent l="38100" t="2921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735840"/>
                          <a:chOff x="0" y="0"/>
                          <a:chExt cx="561960" cy="735840"/>
                        </a:xfrm>
                      </wpg:grpSpPr>
                      <wps:wsp>
                        <wps:cNvSpPr/>
                        <wps:spPr>
                          <a:xfrm>
                            <a:off x="106200" y="0"/>
                            <a:ext cx="344880" cy="5176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561960" cy="27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10080"/>
                              <a:ext cx="0" cy="257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5428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80pt;width:44.2pt;height:57.9pt" coordorigin="3089,1600" coordsize="884,1158"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f" style="position:absolute;left:3256;top:1600;width:542;height:814;mso-wrap-style:none;v-text-anchor:middle">
                  <v:fill o:detectmouseclick="t" type="solid" color2="#000033"/>
                  <v:stroke color="black" weight="57240" joinstyle="miter" endcap="flat"/>
                  <w10:wrap type="none"/>
                </v:rect>
                <v:group id="shape_0" style="position:absolute;left:3089;top:2324;width:884;height:434">
                  <v:line id="shape_0" from="3089,2324" to="3089,2758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line id="shape_0" from="3974,2340" to="3974,274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119,2324" to="3973,232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255270</wp:posOffset>
                </wp:positionV>
                <wp:extent cx="5684520" cy="4222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422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1955" cy="411162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1955" cy="411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332.45pt;mso-wrap-distance-left:9.05pt;mso-wrap-distance-right:9.05pt;mso-wrap-distance-top:0pt;mso-wrap-distance-bottom:0pt;margin-top:20.1pt;mso-position-vertical-relative:text;margin-left:-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1955" cy="411162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1955" cy="411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36:00Z</dcterms:created>
  <dc:creator>Smith</dc:creator>
  <dc:description/>
  <dc:language>en-US</dc:language>
  <cp:lastModifiedBy>Archie</cp:lastModifiedBy>
  <dcterms:modified xsi:type="dcterms:W3CDTF">2010-09-03T16:37:00Z</dcterms:modified>
  <cp:revision>3</cp:revision>
  <dc:subject/>
  <dc:title/>
</cp:coreProperties>
</file>